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277847212"/>
      <w:bookmarkStart w:id="152" w:name="__Fieldmark__0_127784721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277847212"/>
      <w:bookmarkStart w:id="154" w:name="__Fieldmark__1_127784721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277847212"/>
      <w:bookmarkStart w:id="156" w:name="__Fieldmark__2_127784721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277847212"/>
      <w:bookmarkStart w:id="158" w:name="__Fieldmark__3_127784721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